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 TENER EN CUENTA EN EL PRÓXIMO EXAMEN</w:t>
      </w:r>
    </w:p>
    <w:p>
      <w:pPr>
        <w:pStyle w:val="Normal"/>
        <w:rPr/>
      </w:pPr>
      <w:r>
        <w:rPr/>
      </w:r>
    </w:p>
    <w:p>
      <w:pPr>
        <w:pStyle w:val="Normal"/>
        <w:numPr>
          <w:ilvl w:val="0"/>
          <w:numId w:val="1"/>
        </w:numPr>
        <w:rPr/>
      </w:pPr>
      <w:r>
        <w:rPr/>
        <w:t>Explicar en qué consiste la teoría geocéntrica de Ptolomeo, el heliocentrismo de Copérnico, y la visión actual (de Kepler hasta nuestros días). Sobre todo distinguir bien entre la visión de Copérnico y la actual.</w:t>
      </w:r>
    </w:p>
    <w:p>
      <w:pPr>
        <w:pStyle w:val="Normal"/>
        <w:numPr>
          <w:ilvl w:val="0"/>
          <w:numId w:val="1"/>
        </w:numPr>
        <w:rPr/>
      </w:pPr>
      <w:r>
        <w:rPr/>
        <w:t>Explicar la aportación de Einstein a nuestro conocimiento actual: qué dos aspectos de la Relatividad son esenciales: acerca de la velocidad de la luz y acerca de la equivalencia entre masa y energía (esto es esencial para comprender el origen de la fuente de energía de que se “alimentan” las estrellas).</w:t>
      </w:r>
    </w:p>
    <w:p>
      <w:pPr>
        <w:pStyle w:val="Normal"/>
        <w:numPr>
          <w:ilvl w:val="0"/>
          <w:numId w:val="1"/>
        </w:numPr>
        <w:rPr/>
      </w:pPr>
      <w:r>
        <w:rPr/>
        <w:t>Explicar en qué consiste el Big Bang, cuáles son las pruebas que se tienen actualmente de ello y cuál será la evolución del universo en los tres escenarios posibles (dependiendo de la masa crítica)</w:t>
      </w:r>
    </w:p>
    <w:p>
      <w:pPr>
        <w:pStyle w:val="Normal"/>
        <w:numPr>
          <w:ilvl w:val="0"/>
          <w:numId w:val="1"/>
        </w:numPr>
        <w:rPr/>
      </w:pPr>
      <w:r>
        <w:rPr/>
        <w:t>Ordenar adecuadamente las etapas de la evolución de una estrella desde la condensación de la nebulosa inicial hasta la explosión de una supernova, teniendo en cuenta que éste final no siempre sucede. Hay que saber explicar de qué depende que esa fase de supernova se produzca o no. También hay que relacionar las distintas etapas de formación de las estrellas con la formación de los distintos elementos químicos.</w:t>
      </w:r>
    </w:p>
    <w:p>
      <w:pPr>
        <w:pStyle w:val="Normal"/>
        <w:numPr>
          <w:ilvl w:val="0"/>
          <w:numId w:val="1"/>
        </w:numPr>
        <w:rPr/>
      </w:pPr>
      <w:r>
        <w:rPr/>
        <w:t>Razonar las hipótesis de formación del sistema solar (en francés y apoyándose en el texto que se trabajó en clase). Las preguntas que ponga en el examen se ajustarán a dicho texto y podrán ser del tipo de rellenar huecos o de ordenar una secuencia aleatoria de fases de la evolución del sistema solar.</w:t>
      </w:r>
    </w:p>
    <w:p>
      <w:pPr>
        <w:pStyle w:val="Normal"/>
        <w:numPr>
          <w:ilvl w:val="0"/>
          <w:numId w:val="1"/>
        </w:numPr>
        <w:rPr/>
      </w:pPr>
      <w:r>
        <w:rPr/>
        <w:t>Ya en español hay que ser capaz de razonar qué características actuales del sistema solar se consideran pruebas de la hipótesis de su formación que se acepta hoy (esto se vio en clase y debe estar anotado en el cuaderno)</w:t>
      </w:r>
    </w:p>
    <w:p>
      <w:pPr>
        <w:pStyle w:val="Normal"/>
        <w:numPr>
          <w:ilvl w:val="0"/>
          <w:numId w:val="1"/>
        </w:numPr>
        <w:rPr/>
      </w:pPr>
      <w:r>
        <w:rPr/>
        <w:t>Razonar a qué conclusión llegó Wegener tras las observaciones realizadas. Esto también va en francés y podré preguntarlo en forma de eliminación de intrusos: puedo poner varias afirmaciones y, entre ellas, habrá que distinguir cuáles fueron observaciones de Wegener y cuáles no; cuáles fueron sus conclusiones y cuáles no.</w:t>
      </w:r>
    </w:p>
    <w:p>
      <w:pPr>
        <w:pStyle w:val="Normal"/>
        <w:numPr>
          <w:ilvl w:val="0"/>
          <w:numId w:val="1"/>
        </w:numPr>
        <w:rPr/>
      </w:pPr>
      <w:r>
        <w:rPr/>
        <w:t>También en francés, cuáles son las observaciones hechas a partir de los 60 y cuáles son los cuatro postulados de la teoría de la Tectónica de placas (la fórmula de la pregunta podrá ser semejante a la anterior)</w:t>
      </w:r>
    </w:p>
    <w:p>
      <w:pPr>
        <w:pStyle w:val="Normal"/>
        <w:numPr>
          <w:ilvl w:val="0"/>
          <w:numId w:val="1"/>
        </w:numPr>
        <w:rPr/>
      </w:pPr>
      <w:r>
        <w:rPr/>
        <w:t>Finalmente, responder en francés algunas de las preguntas realizadas en clase sobre el vídeo en francés de tectónica de pla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1:15:00Z</dcterms:created>
  <dc:creator>Rafael</dc:creator>
  <dc:description/>
  <dc:language>en-US</dc:language>
  <cp:lastModifiedBy>Rafael</cp:lastModifiedBy>
  <dcterms:modified xsi:type="dcterms:W3CDTF">2008-11-29T12:08:00Z</dcterms:modified>
  <cp:revision>1</cp:revision>
  <dc:subject/>
  <dc:title>PARA TENER EN CUENTA EN EL PRÓXIMO EXAMEN</dc:title>
</cp:coreProperties>
</file>